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5962445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9509289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3416111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5881349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282283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625287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125870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