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793506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080186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587969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422660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