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89728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64969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