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08607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696802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54729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124947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50291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2467760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381007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