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47293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971852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33374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56188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