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2861878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4495072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1439246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6640693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3708312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8964092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6045485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