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692770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2147495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8707477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3738966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