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3961310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7969474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7473453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