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090507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436812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4826742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02996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16849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794086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8330779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