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534669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8117637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9057750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9651132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