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3748155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2784477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5864113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451074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0445792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0669605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8813486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