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06136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39724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509239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754655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