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07012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235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96249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