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429769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76625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