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84729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12032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