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56760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6497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49936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95041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