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9150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9150456"/>
      <w:bookmarkStart w:id="1" w:name="__Fieldmark__0_4099150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