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992365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94059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198920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51730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