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3012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28022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77119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81217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