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6558700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8924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56925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04164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