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51761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763163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89164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70913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