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2793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264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354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27871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