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685192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955886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851428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51409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