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8670204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9146956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0747233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2021478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